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</w:rPr>
      </w:pPr>
      <w:r>
        <w:rPr>
          <w:rFonts w:eastAsia="Arial Unicode MS"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rejestrowana nazwa Wykonawcy</w:t>
      </w:r>
      <w:r>
        <w:rPr>
          <w:i/>
          <w:sz w:val="20"/>
        </w:rPr>
        <w:t>)</w:t>
      </w:r>
      <w:r>
        <w:rPr>
          <w:sz w:val="20"/>
        </w:rPr>
        <w:t>: ……………………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sz w:val="20"/>
        </w:rPr>
      </w:pPr>
      <w:r>
        <w:rPr>
          <w:sz w:val="20"/>
        </w:rPr>
      </w:r>
    </w:p>
    <w:p>
      <w:pPr>
        <w:pStyle w:val="WWTekstpodstawowy3"/>
        <w:tabs>
          <w:tab w:val="right" w:pos="8460" w:leader="none"/>
          <w:tab w:val="right" w:pos="9000" w:leader="none"/>
        </w:tabs>
        <w:rPr>
          <w:rFonts w:eastAsia="Arial Unicode MS"/>
          <w:b/>
          <w:b/>
        </w:rPr>
      </w:pPr>
      <w:r>
        <w:rPr/>
        <w:t>Zarejestrowany adres Wykonawcy: ……………………………………………</w:t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Oświadczenie dotyczące złożonych wraz z ofertą oświadczeń oraz dokumentów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  <w:t xml:space="preserve">dla zadania pn.: 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Oświadczam, że złożone wraz z ofertą oświadczenia i dokumenty należy traktować jako wskazane i aktualne na każdym etapie postępowania - zgodnie z § 10 rozporządzenia ministra rozwoju z 26 lipca 2016 r. w sprawie rodzajów dokumentów, jakich może żądać zamawiający od wykonawcy w postępowaniu o udzielenie zamówienia. W przypadku zmiany w zakresie aktualności wskazanych oświadczeń i dokumentów w trakcie prowadzenia postępowania zobowiązujemy się do niezwłocznego powiadomienia o tym fakcie Zamawiającego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kinsoku w:val="false"/>
        <w:spacing w:before="0" w:after="0"/>
        <w:ind w:right="60" w:hanging="0"/>
        <w:jc w:val="both"/>
        <w:textAlignment w:val="auto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UWAGA:</w:t>
      </w:r>
    </w:p>
    <w:p>
      <w:pPr>
        <w:pStyle w:val="Normal"/>
        <w:ind w:right="60" w:hanging="0"/>
        <w:jc w:val="both"/>
        <w:rPr/>
      </w:pPr>
      <w:r>
        <w:rPr>
          <w:sz w:val="20"/>
        </w:rPr>
        <w:t xml:space="preserve">Do oferty Wykonawca zobligowany jest załączyć jedynie oświadczenie w formie JEDZ i pełnomocnictwa </w:t>
      </w:r>
      <w:r>
        <w:rPr>
          <w:b/>
          <w:bCs/>
          <w:sz w:val="20"/>
          <w:lang w:eastAsia="pl-PL"/>
        </w:rPr>
        <w:t>w postaci elektronicznej opatrzonej kwalifikowanym podpisem elektronicznym</w:t>
      </w:r>
      <w:r>
        <w:rPr>
          <w:sz w:val="20"/>
        </w:rPr>
        <w:t>. Dodatkowe dokumenty, złożone wraz z ofertą nie będą brane pod uwagę przez Zamawiającego, chyba że zaistnieje okoliczność o której mowa w § 10 rozporządzenia ministra rozwoju z 26 lipca 2016 r. w sprawie rodzajów dokumentów, jakich może żądać zamawiający od wykonawcy w postępowaniu o udzielenie zamówienia – co nastąpić może poprzez złożenie niniejszego oświadcz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</w:rPr>
        <w:t>W przypadku złożenia wraz z ofertą dokumentów nie wymaganych na tym etapie od Wykonawcy i jednoczesnym braku niniejszego oświadczenia, Wykonawca zostanie wezwany do złożenia tych dokumentów na podstawie art. 26 ust. 1 lub 2 ustawy Pzp. Natomiast w przypadku złożenia w Formularzu oświadczenia o aktualności i jednoczesnym złożeniu do oferty dokumentów niekompletnych, zawierających błędy lub budzących wskazane przez Zamawiającego wątpliwości, Wykonawca zostanie wezwany do ich złożenia, uzupełnienia lub poprawienia lub do udzielenia wyjaśnień zgodnie z art. 26 ust. 3 ustawy Pzp.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709" w:top="765" w:footer="70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80" w:type="dxa"/>
      <w:jc w:val="left"/>
      <w:tblInd w:w="-286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eastAsia="Calibri"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www.pdr-eko.pl, e-ma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eastAsia="Calibri" w:cs="Arial"/>
              <w:color w:val="2E74B5"/>
              <w:sz w:val="16"/>
              <w:szCs w:val="16"/>
            </w:rPr>
          </w:pPr>
          <w:r>
            <w:rPr>
              <w:rFonts w:eastAsia="Calibri"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</w:t>
          </w:r>
          <w:r>
            <w:rPr>
              <w:rFonts w:eastAsia="Calibri"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Footer"/>
      <w:spacing w:before="0" w:after="40"/>
      <w:jc w:val="both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  <w:p>
    <w:pPr>
      <w:pStyle w:val="Footer"/>
      <w:ind w:right="360" w:hanging="0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eastAsia="Calibri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6:00Z</dcterms:created>
  <dc:creator>a.stepien</dc:creator>
  <dc:description/>
  <cp:keywords/>
  <dc:language>en-US</dc:language>
  <cp:lastModifiedBy>Robert Kurowski</cp:lastModifiedBy>
  <dcterms:modified xsi:type="dcterms:W3CDTF">2020-03-19T20:19:00Z</dcterms:modified>
  <cp:revision>4</cp:revision>
  <dc:subject/>
  <dc:title>Oświadczenie dotyczące złożonych wraz z ofertą oświadczeń oraz dokumentów</dc:title>
</cp:coreProperties>
</file>